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loužení termín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24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mcová kupní smlouva na materiál žkv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20. 5. 2022 v 10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9.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5-09T11:16:00Z</dcterms:modified>
  <cp:revision>3</cp:revision>
  <dc:subject/>
  <dc:title> </dc:title>
</cp:coreProperties>
</file>